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02" w:before="0" w:after="280"/>
        <w:ind w:right="15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AID PROCUREMENT INFORMATION BULLETIN</w:t>
        <w:br/>
        <w:t xml:space="preserve">PIB NO: </w:t>
      </w:r>
      <w:r>
        <w:rPr>
          <w:rFonts w:cs="Arial" w:ascii="Arial" w:hAnsi="Arial"/>
          <w:color w:val="000000"/>
        </w:rPr>
        <w:t>AMENDMENT #1 PIB NO. 13.108</w:t>
      </w:r>
    </w:p>
    <w:p>
      <w:pPr>
        <w:pStyle w:val="NormalWeb"/>
        <w:shd w:fill="FFFFFF" w:val="clear"/>
        <w:spacing w:lineRule="atLeast" w:line="302"/>
        <w:ind w:right="15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E: 08/02/2013</w:t>
        <w:br/>
        <w:t>_________________________________________________</w:t>
        <w:br/>
        <w:t>Office of Acquisition Assistance Washington, D.C. 20523</w:t>
        <w:br/>
        <w:t>Commodity Division (202) 712-1779</w:t>
        <w:br/>
        <w:t>___________________________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untry:        </w:t>
        <w:tab/>
        <w:t>Afghanistan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t xml:space="preserve">Authority: </w:t>
        <w:tab/>
        <w:tab/>
        <w:t xml:space="preserve">USAID Contract Number: GPO-I-02-06-00007-00 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rce/Origin:     </w:t>
        <w:tab/>
        <w:t xml:space="preserve">Geographic Code 935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t xml:space="preserve">Purchaser:         </w:t>
        <w:tab/>
        <w:t xml:space="preserve">John Snow, Inc. </w:t>
      </w:r>
    </w:p>
    <w:p>
      <w:pPr>
        <w:pStyle w:val="Normal"/>
        <w:ind w:left="288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tact:             </w:t>
        <w:tab/>
        <w:t xml:space="preserve">Denis Asonganyi, </w:t>
      </w:r>
      <w:hyperlink r:id="rId2">
        <w:r>
          <w:rPr>
            <w:rStyle w:val="InternetLink"/>
            <w:rFonts w:cs="Arial" w:ascii="Arial" w:hAnsi="Arial"/>
          </w:rPr>
          <w:t>dasonganyi@jsi.com</w:t>
        </w:r>
      </w:hyperlink>
      <w:r>
        <w:rPr>
          <w:rFonts w:cs="Arial" w:ascii="Arial" w:hAnsi="Arial"/>
          <w:color w:val="000000"/>
        </w:rPr>
        <w:t xml:space="preserve"> and Xuan-Mai Hua Hurpy, </w:t>
      </w:r>
      <w:hyperlink r:id="rId3">
        <w:r>
          <w:rPr>
            <w:rStyle w:val="InternetLink"/>
            <w:rFonts w:cs="Arial" w:ascii="Arial" w:hAnsi="Arial"/>
          </w:rPr>
          <w:t>xhurpy@jsi.com</w:t>
        </w:r>
      </w:hyperlink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RFQ:</w:t>
        <w:tab/>
        <w:tab/>
        <w:t> </w:t>
        <w:tab/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Request For Quote (RFQ) No: TO5-2013-122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id Deadline:     </w:t>
        <w:tab/>
      </w:r>
      <w:del w:id="0" w:author="JSI" w:date="2013-08-01T17:07:00Z">
        <w:r>
          <w:rPr>
            <w:rFonts w:cs="Arial" w:ascii="Arial" w:hAnsi="Arial"/>
            <w:color w:val="000000"/>
          </w:rPr>
          <w:delText xml:space="preserve">August 2, 2013 at 17:00 Eastern Standard Time </w:delText>
        </w:r>
      </w:del>
      <w:r>
        <w:rPr>
          <w:rFonts w:cs="Arial" w:ascii="Arial" w:hAnsi="Arial"/>
          <w:color w:val="FF0000"/>
        </w:rPr>
        <w:t>Extended to August 7, 2013</w:t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John Snow, Incorporated, USAID | DELIVER PROJECT will issue a</w:t>
      </w:r>
      <w:ins w:id="1" w:author="JSI" w:date="2013-08-01T17:11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 xml:space="preserve"> Request for Quote Number: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TO5-2013-122 on July 12, 2013 for the Procurement of Essential Medicines for Afghanistan.  </w:t>
      </w:r>
    </w:p>
    <w:p>
      <w:pPr>
        <w:pStyle w:val="Normal"/>
        <w:ind w:left="2160" w:hanging="1440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t>The authorized USAID Geographic Code for the USAID | DELIVER PROJECT is 935; however certain additional restrictions apply for pharmaceuticals and medical devices.</w:t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RFQ can be download from the USAID | DELIVER PROJECT website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u w:val="single"/>
        </w:rPr>
        <w:t>http://deliver.jsi.com/dhome</w:t>
      </w:r>
      <w:r>
        <w:rPr>
          <w:rFonts w:cs="Arial" w:ascii="Arial" w:hAnsi="Arial"/>
          <w:color w:val="000000"/>
        </w:rPr>
        <w:t>. Interested parties may find the RFQ by clicking on the page header entitled "RFQs and RFPs."</w:t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hone requests will not be honored.</w:t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\\\\VERMOUTH\\PROJECTS\\DELIVER II\\Supply Operations\\Procurement Team\\TO 5\\Commodities\\Afghanistan\\Afghanistan Essential Meds -2013\\RFQ &amp; Quotes\\Evaluation RFQ-TO5-2013-122A.xls" "Sheet1!R9C1:R145C20" \a \f 4 \h </w:instrText>
      </w:r>
      <w:bookmarkStart w:id="0" w:name="_1435398187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  <w:ins w:id="3" w:author="JSI" w:date="2013-08-01T17:11:00Z"/>
        </w:rPr>
      </w:pPr>
      <w:ins w:id="2" w:author="JSI" w:date="2013-08-01T17:11:00Z">
        <w:r>
          <w:rPr>
            <w:rFonts w:cs="Arial" w:ascii="Arial" w:hAnsi="Arial"/>
            <w:color w:val="000000"/>
          </w:rPr>
        </w:r>
      </w:ins>
    </w:p>
    <w:p>
      <w:pPr>
        <w:pStyle w:val="Normal"/>
        <w:ind w:left="2160" w:hanging="1440"/>
        <w:rPr>
          <w:rFonts w:ascii="Arial" w:hAnsi="Arial" w:cs="Arial"/>
          <w:color w:val="000000"/>
          <w:ins w:id="5" w:author="JSI" w:date="2013-08-01T17:11:00Z"/>
        </w:rPr>
      </w:pPr>
      <w:ins w:id="4" w:author="JSI" w:date="2013-08-01T17:11:00Z">
        <w:r>
          <w:rPr>
            <w:rFonts w:cs="Arial" w:ascii="Arial" w:hAnsi="Arial"/>
            <w:color w:val="000000"/>
          </w:rPr>
        </w:r>
      </w:ins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250" w:leader="none"/>
        </w:tabs>
        <w:ind w:left="2160" w:hanging="144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FQ TO5-2013-122A &amp; B QUOTE FORMS</w:t>
      </w:r>
    </w:p>
    <w:p>
      <w:pPr>
        <w:pStyle w:val="Normal"/>
        <w:ind w:left="2160" w:hanging="144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2160" w:hanging="1440"/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LINK Excel.Sheet.8 "\\\\VERMOUTH\\PROJECTS\\DELIVER II\\Supply Operations\\Procurement Team\\TO 5\\Commodities\\Afghanistan\\Afghanistan Essential Meds -2013\\RFQ &amp; Quotes\\Evaluation RFQ-TO5-2013-122A.xls" "Sheet1!R9C1:R145C20" \a \f 4 \h  \* MERGEFORMAT </w:instrText>
      </w:r>
      <w:bookmarkStart w:id="1" w:name="_1435400352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/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48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27"/>
        <w:gridCol w:w="465"/>
        <w:gridCol w:w="612"/>
        <w:gridCol w:w="966"/>
        <w:gridCol w:w="900"/>
        <w:gridCol w:w="990"/>
        <w:gridCol w:w="988"/>
        <w:gridCol w:w="592"/>
        <w:gridCol w:w="672"/>
        <w:gridCol w:w="760"/>
        <w:gridCol w:w="602"/>
        <w:gridCol w:w="749"/>
        <w:gridCol w:w="760"/>
        <w:gridCol w:w="727"/>
        <w:gridCol w:w="810"/>
        <w:gridCol w:w="540"/>
        <w:gridCol w:w="630"/>
        <w:gridCol w:w="720"/>
        <w:gridCol w:w="720"/>
      </w:tblGrid>
      <w:tr>
        <w:trPr>
          <w:trHeight w:val="1200" w:hRule="atLeast"/>
        </w:trPr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roduct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Requested Quantity 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UOM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UOM quantity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RA/WHO prequalified YES/NO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ampling/Testing unit Cost (If applicable)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XW Price</w:t>
            </w:r>
          </w:p>
        </w:tc>
        <w:tc>
          <w:tcPr>
            <w:tcW w:w="5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t EXW delivery time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DP Price (AIR)</w:t>
            </w:r>
          </w:p>
        </w:tc>
        <w:tc>
          <w:tcPr>
            <w:tcW w:w="6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t. DDP Delivery Time - Air</w:t>
            </w:r>
          </w:p>
        </w:tc>
        <w:tc>
          <w:tcPr>
            <w:tcW w:w="1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DP Price (OCEAN)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t. DDP Delivery Time via Ocean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Unit Carton Dimension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nit Carton Weight 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umber of Cartons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Cubic Meters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Weight</w:t>
            </w:r>
          </w:p>
        </w:tc>
      </w:tr>
      <w:tr>
        <w:trPr>
          <w:trHeight w:val="2032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Commodity unit price (UOM) 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Commodity Price (all quantities, commodity price+samplng/testing costs)</w:t>
            </w:r>
          </w:p>
        </w:tc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ir DDP Costs (Freight &amp; Insuranc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Commodity + AIR DDP Cost</w:t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Ocean DDP Costs (freight &amp;insurance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Total Commodity and Ocean DDP Cost </w:t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cetylsalicylic acid 1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cetylsalicylic acid 5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782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drenalin 1mg/ml inj 1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,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luminum Hydroxide 120mg +Magnesium trisilicate 250mg chewable tablet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,260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inophyllin 1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5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inophyllin 25mg/ml inj 1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itriptyline hydrochloride 2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71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oxicillin 250mg tab/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,846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oxicillin 250mg/5ml syru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4,67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oxicillin 500mg tab/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94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picillin sod 1000mg inj.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0,1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picillin sod 500mg inj.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7,8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nti Tetanus Serum(ATS) Injection 1500 IU ampule   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7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rtesunate 100mg (6 tabs) + Sulfadoxine 500mg/Pyrimethamine 25mg (3 tabs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07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rtesunate 50mg (6 tabs) + Sulfadoxine 500mg/Pyrimethamine 25mg (2 tabs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9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tenolol 5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2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tropine sulfate inj 1mg/1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enzathine benzylpenicillin 1.2MIU/5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enzathine benzylpenicillin 2.4MIU/5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,7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nzoic acid 6% + salicylic acid 3% oi/cr 40g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2,7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enzylpenicillin 5MIU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tamethasone valerate 0.1% oint/cr  15g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,9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isacodyl enteric coated 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upivacaine HCL 0.5% 20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36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alcium gluconate 100mg/ml inj 1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24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arbamazepine 2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1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eftriaxon 500 mg inj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7,69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etrimide 15%+chlorhexidine gluconate 1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,87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125mg/5ml susp 10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8,95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250mg 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55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sod succ 0.5% eye drops 1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6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sod succ 1g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,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oquine phosphate 150mg (base)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45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hloroquine phosphate 50mg/5ml syrup 60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1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phenamine hydrogen maleate 4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795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hlorpromazine 100mg tab coate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promazine 50mg/2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iprofloxacin 250mg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302,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loxacillin sodium 250mg 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loxacillin sodium 500mg 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9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loxacillin sodium 500mg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otrimoxazole (sulfmthx+tmp) 48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957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extrose 5% iv 500ml btl with nipple (no set)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2,28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extrose 50% inj 5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56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azepam 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5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azepam 5mg/ml inj 2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,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clofenac injection 25mg per ml in 3 ml ampule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8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goxin 250mc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goxin 500mcg/2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oxycycline hyclate 100mg tab/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157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rgometrine 0.2mg inj 1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4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rythromycin stearate 200mg/5ml 60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3,78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Erythromycin stearate 250mg tab/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errous sulf 200mg + folic acid 0.2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,715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errous sulfate 2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20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luoxetine Tablet 20 mg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63,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olate 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591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urosemide 20mg/2ml am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urosemide 40mg tab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entamycin sulfate 20mg/2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1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entamycin sulfate 80mg/2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2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libenclamide 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riseofulvin 125mg tab/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Haloperidol 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2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aloperidol 5mg/1ml inj 1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Hydralazine hydrochloride 20mg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ydrochlorothiazide 50mg tab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14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Hydrocortisone sodium suc 100mg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,9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yoscine butylbromide 10mg tab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yoscine butylbromide 20mg/ml inj 1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buprofen 2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678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mipramine 25mg tab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nfusion giving set with airinlet + needle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,0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nsulin (soluble, human, 30/70) 100iu/ml  10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odine capsule 200 mg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etamine hydrochloride 50 mg/ml inj  10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,8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Ketoconazole 2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etoconazole topical cream 2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Lidocaine hcl (Lignocaine) 5% heavy spinal inj 2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idocaine hcl 2% + epinephrine 1:80,000 inj denta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,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Lidocaine Topical forms 2% (hydrochloride)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,89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formin 5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3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ethyldopa 250mg tab (L) coate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86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oclopramide hcl 10mg/2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,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ronidazol 125mg/5ml susp 10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73,82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ronidazole 200mg or 25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,269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ronidazole 500mg/100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,05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orphine sulfate 10mg/1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9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ultivitamin coated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,836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eomycin sulf 5mg + bacitracin zinc 500IU oint 15g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47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eostigmine Injection 0.5 mg per ml   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itrofurantoin 1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87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ystatin 100,000IU tab oral non coate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4,9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ystatin 500,000IU tab oral coate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9,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ystatin drop 100,000 IU/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,16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ystatin pessaries 100000U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4,6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ystatine 100,000IU/g oint 30g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,9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Omeprazole 20mg cap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al rehydration salts 20.5g (low osmolarity) for 1l sachet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759,4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xytocin 10 IU/ml inj 1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6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aracetamol 1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936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racetamol 120mg/5ml syru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6,7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aracetamol 5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,094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ermethrin cream 5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,78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barbital 10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5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barbital 100mg/ml inj 2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,9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barbital 3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9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xy Methyl Penicillin (Penicillin V) powder for oral suspension 250 mg/5 ml (as potassium salt)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8,08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xy Methyl Penicillin (Penicillin V) Tablet 250 mg (as potassium-salt)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817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ytomenadione (vit K) 50mg/5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ovidone-iodine 10% solution 20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43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ednisolone 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pranolol hcl 4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tamine sulfate 50mg/5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Quinine dihydrochloride 600mg/2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,4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anitidine 150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1,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inger lactate iv 100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3,23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albutamol 100mcg/dose aerosol 100ml  200 dose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,68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albutamol 4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80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albutamol 500mcg/ml inj 1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albutamol respirator solution 5mg/ml 30 m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77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ilver sulfadiazine 1% cream 50gm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2,6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dium bicarbonate 8.4% 20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7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dium chloride 0.9% isotonic iv 100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,08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dium Valproate Tablet 200 mg  - 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ulfadoxine 500mg + pyrimethamine 25mg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,0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uxamethonium cl 100mg/2ml inj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etracaine hcl 0.5% eye drops 1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96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etracycline hcl 1% eye oint  tube 5g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6,3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hiopental sodium 1gr inj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9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hiopental sodium 500mg inj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9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ramadol injection 100 mg per 2 ml ampule  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5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ecuronium bromide 10mg powder for inj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99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ater for injections 10ml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,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Zinc disperasable 20mg blister of 10 tab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080,7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/>
      <w:r>
        <w:rPr/>
        <w:fldChar w:fldCharType="end"/>
      </w:r>
      <w:r>
        <w:rPr/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Installment # 2</w:t>
      </w:r>
    </w:p>
    <w:p>
      <w:pPr>
        <w:pStyle w:val="Normal"/>
        <w:ind w:left="2160" w:hanging="144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2160" w:hanging="1440"/>
        <w:rPr>
          <w:rFonts w:ascii="Arial Narrow" w:hAnsi="Arial Narrow" w:cs="Arial Narrow"/>
          <w:color w:val="000000"/>
          <w:sz w:val="16"/>
          <w:szCs w:val="16"/>
        </w:rPr>
      </w:pPr>
      <w:r>
        <w:fldChar w:fldCharType="begin"/>
      </w:r>
      <w:r>
        <w:rPr>
          <w:sz w:val="16"/>
          <w:szCs w:val="16"/>
          <w:rFonts w:cs="Arial Narrow" w:ascii="Arial Narrow" w:hAnsi="Arial Narrow"/>
          <w:color w:val="000000"/>
        </w:rPr>
        <w:instrText xml:space="preserve"> LINK Excel.Sheet.8 "\\\\VERMOUTH\\PROJECTS\\DELIVER II\\Supply Operations\\Procurement Team\\TO 5\\Commodities\\Afghanistan\\Afghanistan Essential Meds -2013\\RFQ &amp; Quotes\\Evaluation RFQ-TO5-2013-122B.xls" "Sheet1!R10C1:R165C20" \a \f 4 \h  \* MERGEFORMAT </w:instrText>
      </w:r>
      <w:bookmarkStart w:id="2" w:name="_1435401514"/>
      <w:bookmarkEnd w:id="2"/>
      <w:r>
        <w:rPr>
          <w:rFonts w:cs="Arial Narrow" w:ascii="Arial Narrow" w:hAnsi="Arial Narrow"/>
          <w:color w:val="000000"/>
          <w:sz w:val="16"/>
          <w:szCs w:val="16"/>
        </w:rPr>
      </w:r>
      <w:r>
        <w:rPr>
          <w:sz w:val="16"/>
          <w:szCs w:val="16"/>
          <w:rFonts w:cs="Arial Narrow" w:ascii="Arial Narrow" w:hAnsi="Arial Narrow"/>
          <w:color w:val="000000"/>
        </w:rPr>
        <w:fldChar w:fldCharType="separate"/>
      </w:r>
      <w:r/>
      <w:r>
        <w:rPr>
          <w:rFonts w:cs="Arial Narrow" w:ascii="Arial Narrow" w:hAnsi="Arial Narrow"/>
          <w:color w:val="000000"/>
          <w:sz w:val="16"/>
          <w:szCs w:val="16"/>
        </w:rPr>
      </w:r>
    </w:p>
    <w:tbl>
      <w:tblPr>
        <w:tblW w:w="1548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9"/>
        <w:gridCol w:w="452"/>
        <w:gridCol w:w="610"/>
        <w:gridCol w:w="789"/>
        <w:gridCol w:w="1059"/>
        <w:gridCol w:w="772"/>
        <w:gridCol w:w="1292"/>
        <w:gridCol w:w="599"/>
        <w:gridCol w:w="693"/>
        <w:gridCol w:w="772"/>
        <w:gridCol w:w="610"/>
        <w:gridCol w:w="767"/>
        <w:gridCol w:w="772"/>
        <w:gridCol w:w="610"/>
        <w:gridCol w:w="789"/>
        <w:gridCol w:w="553"/>
        <w:gridCol w:w="598"/>
        <w:gridCol w:w="1026"/>
        <w:gridCol w:w="758"/>
      </w:tblGrid>
      <w:tr>
        <w:trPr>
          <w:trHeight w:val="12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roduct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Requested Quantity </w:t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UOM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UOM quantity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RA/WHO prequalified YES/NO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ampling/Testing unit UOM Cost (If applicable)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XW Price</w:t>
            </w:r>
          </w:p>
        </w:tc>
        <w:tc>
          <w:tcPr>
            <w:tcW w:w="5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t EXW delivery time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DP Price (AIR)</w:t>
            </w:r>
          </w:p>
        </w:tc>
        <w:tc>
          <w:tcPr>
            <w:tcW w:w="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t. DDP Delivery Time - Air</w:t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DP Price (OCEAN)</w:t>
            </w:r>
          </w:p>
        </w:tc>
        <w:tc>
          <w:tcPr>
            <w:tcW w:w="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st. DDP Delivery Time via Ocean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Unit Carton Dimensions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Unit Carton Weight 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Number of Cartons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Cubic Meters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Weight</w:t>
            </w:r>
          </w:p>
        </w:tc>
      </w:tr>
      <w:tr>
        <w:trPr>
          <w:trHeight w:val="212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Commodity unit price (UOM)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Commodity Price (all quantities, commodity price+samplng/testing costs)</w:t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Air DDP Costs (Freight &amp; Insurance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 Commodity + AIR DDP Cost</w:t>
            </w:r>
          </w:p>
        </w:tc>
        <w:tc>
          <w:tcPr>
            <w:tcW w:w="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Total Ocean DDP Costs (freight &amp;insurance 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Total Commodity and Ocean DDP Cost </w:t>
            </w:r>
          </w:p>
        </w:tc>
        <w:tc>
          <w:tcPr>
            <w:tcW w:w="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cetylsalicylic acid 1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cetylsalicylic acid 5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95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drenalin 1mg/ml inj 1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3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lbendazole 2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luminum Hydroxide 120mg +Magnesium trisilicate 250mg chewable table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,164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inophyllin 1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inophyllin 25mg/ml inj 1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itriptyline hydrochloride 2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9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oxicillin 250mg tab/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793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oxicillin 250mg/5ml syru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9,7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oxicillin 500mg tab/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,48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picillin sod 1000mg inj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1,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mpicillin sod 500mg inj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0,3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nti Tetanus Serum(ATS) Injection 1500 IU ampule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rtesunate 100mg (6 tabs) + Sulfadoxine 500mg/Pyrimethamine 25mg (3 tabs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5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rtesunate 50mg (6 tabs) + Sulfadoxine 500mg/Pyrimethamine 25mg (2 tabs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9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tenolol 5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tropine sulfate inj 1mg/1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enzathine benzylpenicillin 1.2MIU/5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,9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enzathine benzylpenicillin 2.4MIU/5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,8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nzoic acid 6% + salicylic acid 3% oi/cr 40g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,4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enzylpenicillin 5MIU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7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tamethasone valerate 0.1% oint/cr  15g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,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isacodyl enteric coated 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Bupivacaine HCL 0.5% 20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alcium gluconate 100mg/ml inj 1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3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arbamazepine 2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eftriaxon 1gr inj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,6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eftriaxon 500 mg inj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,8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etrimide 15%+chlorhexidine gluconate 1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,0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arcoal, activated powder 12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3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125mg/5ml susp 10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5,4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250mg 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03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sod succ 0.5% eye drops 1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amphenicol sod succ 1g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,9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oquine phosphate 150mg (base)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232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hloroquine phosphate 50mg/5ml syrup 60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25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phenamine hydrogen maleate 10mg/1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2,4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phenamine hydrogen maleate 4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19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hlorpromazine 100mg tab coat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2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hlorpromazine 50mg/2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iprofloxacin 250m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201,7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iprofloxacin 500m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loxacillin sodium 250mg 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loxacillin sodium 500mg 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7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loxacillin sodium 500mg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,8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otrimoxazole (sulfmthx+tmp) 12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16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otrimoxazole (sulfmthx+tmp) 48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,533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extrose 5% iv 500ml btl with nipple (no set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1,5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extrose 50% inj 5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azepam 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5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azepam 5mg/ml inj 2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,3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clofenac injection 25mg per ml in 3 ml ampule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9,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goxin 250mc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igoxin 500mcg/2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iphenhydramine compound oral solution 125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4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oxycycline hyclate 100mg tab/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31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rgometrine 0.2mg inj 1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Ergometrine 0.2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rythromycin stearate 200mg/5ml 60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2,5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Erythromycin stearate 250mg tab/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errous sulf 200mg + folic acid 0.2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,47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errous sulfate 2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633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luoxetine Tablet 20 m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175,5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olate 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4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urosemide 20mg/2ml am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8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urosemide 40mg ta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entamycin sulfate 20mg/2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5,3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entamycin sulfate 80mg/2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5,8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entian violet powed 25gr tin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,7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libenclamide 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Griseofulvin 125mg tab/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Haloperidol 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aloperidol 5mg/1ml inj 1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Hydralazine hydrochloride 20mg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9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ydrochlorothiazide 50mg ta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5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Hydrocortisone sodium suc 100mg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,9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yoscine butylbromide 10mg ta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yoscine butylbromide 20mg/ml inj 1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buprofen 2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733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mipramine 25mg ta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nfusion giving set with airinlet + needle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9,3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nsulin (soluble, human, 30/70) 100iu/ml  10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Iodine capsule 200 mg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,3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etamine hydrochloride 50 mg/ml inj  10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57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Ketoconazole 2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etoconazole topical cream 2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Lidocaine hcl (Lignocaine) 2% inj  2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,77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Lidocaine hcl (Lignocaine) 5% heavy spinal inj 2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3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idocaine hcl 2% + epinephrine 1:80,000 inj denta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Lidocaine Topical forms 2% (hydrochloride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,5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gnesium sulfate 50% inj 2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7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bendazole 1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45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formin 5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ethyldopa 250mg tab (L) coat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2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oclopramide hcl 1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oclopramide hcl 10mg/2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5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ronidazol 125mg/5ml susp 10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3,4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ronidazole 200mg or 25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752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etronidazole 500mg/100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,03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orphine sulfate 10mg/1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ultivitamin coated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,557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aloxone hydrochloride 400mcg/1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eomycin sulf 5mg + bacitracin zinc 500IU oint 15g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9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eostigmine Injection 0.5 mg per ml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,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ifedipine 10mg IR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9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itrofurantoin 1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9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ystatin 100,000IU tab oral non coat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3,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ystatin 500,000IU tab oral coat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9,6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ystatin drop 100,000 IU/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,1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ystatin pessaries 100000U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4,6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Nystatine 100,000IU/g oint 30g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,4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Omeprazole 20mg cap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al rehydration salts 20.5g (low osmolarity) for 1l sache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012,4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xytocin 10 IU/ml inj 1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aracetamol 1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78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racetamol 120mg/5ml syru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0,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aracetamol 5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,076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ermethrin cream 5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,1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barbital 10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5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barbital 100mg/ml inj 2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,9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barbital 3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xy Methyl Penicillin (Penicillin V) powder for oral suspension 250 mg/5 ml (as potassium salt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,4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enoxy Methyl Penicillin (Penicillin V) Tablet 250 mg (as potassium-salt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212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hytomenadione (vit K) 50mg/5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9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ovidone-iodine 10% solution 20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08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ednisolone 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caine Penicillin powder for injection 2 million IU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,9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pranolol hcl 4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rotamine sulfate 50mg/5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Quinine (bi)sulfate 300mg tab film coat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Quinine dihydrochloride 600mg/2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3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anitidine 150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7,3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etinol 200000IU capsule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11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inger lactate iv 100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7,23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albutamol 100mcg/dose aerosol 100ml  200 dos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,68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albutamol 4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2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albutamol 500mcg/ml inj 1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4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albutamol respirator solution 5mg/ml 30 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46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ilver sulfadiazine 1% cream 50gm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1,7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dium bicarbonate 8.4% 20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dium chloride 0.9% isotonic iv 100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,6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odium Valproate Tablet 200 mg  -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ulfadoxine 500mg + pyrimethamine 25mg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Suxamethonium cl 100mg/2ml inj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etracaine hcl 0.5% eye drops 1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etracycline hcl 1% eye oint  tube 5g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3,4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hiopental sodium 1gr inj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9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hiopental sodium 500mg inj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9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Tramadol injection 100 mg per 2 ml ampule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7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ecuronium bromide 10mg powder for inj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ater for injections 10ml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,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Zinc disperasable 20mg blister of 10 tab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90,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Zinc oxide 10% oint 100gm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16"/>
          <w:szCs w:val="16"/>
        </w:rPr>
      </w:pPr>
      <w:r/>
      <w:r>
        <w:rPr/>
        <w:fldChar w:fldCharType="end"/>
      </w:r>
      <w:r>
        <w:rPr/>
      </w:r>
    </w:p>
    <w:p>
      <w:pPr>
        <w:pStyle w:val="Normal"/>
        <w:ind w:left="2160" w:hanging="14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669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5D9F1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onganyi@jsi.com" TargetMode="External"/><Relationship Id="rId3" Type="http://schemas.openxmlformats.org/officeDocument/2006/relationships/hyperlink" Target="mailto:xhurpy@jsi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F1BE6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6:46:00Z</dcterms:created>
  <dc:creator>rpeltier</dc:creator>
  <dc:description/>
  <dc:language>en-US</dc:language>
  <cp:lastModifiedBy>Tahmas, Jolina(M/OAA/CAS)</cp:lastModifiedBy>
  <cp:lastPrinted>2012-06-04T11:39:00Z</cp:lastPrinted>
  <dcterms:modified xsi:type="dcterms:W3CDTF">2013-08-02T16:46:00Z</dcterms:modified>
  <cp:revision>2</cp:revision>
  <dc:subject/>
  <dc:title>Country:            United States of America (USA)</dc:title>
</cp:coreProperties>
</file>