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MENDMENT #1 PIB NO. 15.078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Country:</w:t>
        <w:tab/>
        <w:tab/>
        <w:t>Georgia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 xml:space="preserve">Authority: </w:t>
        <w:tab/>
        <w:tab/>
        <w:t xml:space="preserve">USAID Award No. AID-114-LA-14-00001 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Source/Origin: </w:t>
        <w:tab/>
        <w:t>Geographic Code 937, 110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Purchaser:</w:t>
        <w:tab/>
        <w:tab/>
        <w:t>International City/County Management Association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Contact: </w:t>
        <w:tab/>
        <w:tab/>
        <w:t xml:space="preserve">Marika Vashakmadze, </w:t>
      </w:r>
      <w:hyperlink r:id="rId2">
        <w:r>
          <w:rPr>
            <w:rStyle w:val="InternetLink"/>
            <w:rFonts w:cs="Cambria" w:ascii="Cambria" w:hAnsi="Cambria"/>
            <w:sz w:val="24"/>
            <w:szCs w:val="24"/>
          </w:rPr>
          <w:t>mvashakmadze@icma.org</w:t>
        </w:r>
      </w:hyperlink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 xml:space="preserve">RFQ: </w:t>
        <w:tab/>
        <w:tab/>
        <w:tab/>
        <w:t>Request for Quote (RFQ) No. WMTR-002-2015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Bid Deadline:</w:t>
        <w:tab/>
        <w:tab/>
      </w:r>
      <w:r>
        <w:rPr>
          <w:rFonts w:cs="Cambria" w:ascii="Cambria" w:hAnsi="Cambria"/>
          <w:sz w:val="24"/>
          <w:szCs w:val="24"/>
          <w:highlight w:val="yellow"/>
        </w:rPr>
        <w:t>Extended to November 30, 2015 at 9:00 AM EST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nternational City/County Management Association, USAID Waste Management in Technologies in Regions (WMTR) Program will issue a Request for Quotes on November 7, 2015 for the procurement of the following:</w:t>
      </w:r>
    </w:p>
    <w:p>
      <w:pPr>
        <w:pStyle w:val="Normal"/>
        <w:ind w:left="72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Extrusion Machine</w:t>
      </w:r>
    </w:p>
    <w:p>
      <w:pPr>
        <w:pStyle w:val="Normal"/>
        <w:ind w:left="72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Cutting Machine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he authorized USAID Geographic Code for the USAID WMTR Program is 937, 110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Interested parties may obtain a copy of the RFQ by contacting Marika Vashakmadze at </w:t>
      </w:r>
      <w:hyperlink r:id="rId3">
        <w:r>
          <w:rPr>
            <w:rStyle w:val="InternetLink"/>
            <w:rFonts w:cs="Cambria" w:ascii="Cambria" w:hAnsi="Cambria"/>
            <w:sz w:val="24"/>
            <w:szCs w:val="24"/>
          </w:rPr>
          <w:t>mvashakmadze@icma.org</w:t>
        </w:r>
      </w:hyperlink>
      <w:r>
        <w:rPr>
          <w:rFonts w:cs="Cambria" w:ascii="Cambria" w:hAnsi="Cambria"/>
          <w:sz w:val="24"/>
          <w:szCs w:val="24"/>
        </w:rPr>
        <w:t xml:space="preserve">.  RFQ No. WMTR-002-2015 must appear in the subject line of the email.  </w:t>
      </w:r>
    </w:p>
    <w:p>
      <w:pPr>
        <w:pStyle w:val="Normal"/>
        <w:spacing w:before="0" w:after="20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hone requests will not be honore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vashakmadze@icma.org" TargetMode="External"/><Relationship Id="rId3" Type="http://schemas.openxmlformats.org/officeDocument/2006/relationships/hyperlink" Target="mailto:mvashakmadze@icma.or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5584155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21:23:00Z</dcterms:created>
  <dc:creator>Tamara Johnson</dc:creator>
  <dc:description/>
  <dc:language>en-US</dc:language>
  <cp:lastModifiedBy>Tahmas, Jolina (M/OAA/CAS)</cp:lastModifiedBy>
  <dcterms:modified xsi:type="dcterms:W3CDTF">2015-11-24T21:23:00Z</dcterms:modified>
  <cp:revision>2</cp:revision>
  <dc:subject/>
  <dc:title/>
</cp:coreProperties>
</file>